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‘</w:t>
      </w:r>
      <w:r>
        <w:rPr/>
        <w:t xml:space="preserve">DING’ the sound of a recently received e-mail echoes through my ears. It has been here for a couple of hours but I have just been staring at it aimlessly. It has a very odd subject I cant make out what it says. The subject is 132457589309 0====}====================&gt;. I finally click the e-mail. Suddenly everything goes black then a double rainbow appears, I reach out then get teleported too another dimension. It is filled with computer codes. I can’t believe what has happened I have been kidnapped by an email; I mutter to my self this is going to be trick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-669925</wp:posOffset>
                </wp:positionV>
                <wp:extent cx="5156835" cy="56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_UNOPENED_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44.4pt;mso-wrap-distance-left:9.05pt;mso-wrap-distance-right:9.05pt;mso-wrap-distance-top:0pt;mso-wrap-distance-bottom:0pt;margin-top:-52.75pt;mso-position-vertical-relative:text;margin-left: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_UNOPENED_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34:00Z</dcterms:created>
  <dc:creator>Neil Baker</dc:creator>
  <dc:description/>
  <dc:language>en-US</dc:language>
  <cp:lastModifiedBy>Neil Baker</cp:lastModifiedBy>
  <dcterms:modified xsi:type="dcterms:W3CDTF">2011-05-17T11:12:00Z</dcterms:modified>
  <cp:revision>2</cp:revision>
  <dc:subject/>
  <dc:title>‘DING’ the sound of a recently received e-mail echoes through my ears</dc:title>
</cp:coreProperties>
</file>